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2629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298112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963502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